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7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ycling Air Dryers for Compressed Air System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48637483"/>
      <w:bookmarkStart w:id="2" w:name="__Fieldmark__0_39486374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48637483"/>
      <w:bookmarkStart w:id="4" w:name="__Fieldmark__1_39486374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48637483"/>
      <w:bookmarkStart w:id="6" w:name="__Fieldmark__2_39486374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48637483"/>
      <w:bookmarkStart w:id="8" w:name="__Fieldmark__3_39486374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48637483"/>
      <w:bookmarkStart w:id="10" w:name="__Fieldmark__4_39486374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48637483"/>
      <w:bookmarkStart w:id="12" w:name="__Fieldmark__5_39486374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48637483"/>
      <w:bookmarkStart w:id="14" w:name="__Fieldmark__6_39486374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48637483"/>
      <w:bookmarkStart w:id="16" w:name="__Fieldmark__7_39486374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48637483"/>
      <w:bookmarkStart w:id="18" w:name="__Fieldmark__8_39486374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48637483"/>
      <w:bookmarkStart w:id="20" w:name="__Fieldmark__9_39486374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48637483"/>
      <w:bookmarkStart w:id="22" w:name="__Fieldmark__10_39486374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48637483"/>
      <w:bookmarkStart w:id="24" w:name="__Fieldmark__11_39486374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48637483"/>
      <w:bookmarkStart w:id="26" w:name="__Fieldmark__12_39486374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48637483"/>
      <w:bookmarkStart w:id="28" w:name="__Fieldmark__13_39486374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48637483"/>
      <w:bookmarkStart w:id="30" w:name="__Fieldmark__14_39486374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